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0" w:type="dxa"/>
        <w:jc w:val="left"/>
        <w:tblInd w:w="-1139" w:type="dxa"/>
        <w:tblLayout w:type="fixed"/>
        <w:tblCellMar>
          <w:top w:w="0" w:type="dxa"/>
          <w:left w:w="108" w:type="dxa"/>
          <w:bottom w:w="0" w:type="dxa"/>
          <w:right w:w="108" w:type="dxa"/>
        </w:tblCellMar>
      </w:tblPr>
      <w:tblGrid>
        <w:gridCol w:w="851"/>
        <w:gridCol w:w="1134"/>
        <w:gridCol w:w="1702"/>
        <w:gridCol w:w="3117"/>
        <w:gridCol w:w="4678"/>
        <w:gridCol w:w="1843"/>
        <w:gridCol w:w="15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Nr uwa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rgan wnoszący uwag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ednostka redakcyjna, do której wnoszone są uwag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eść uwag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ropozycja zmian zapi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tanowisko MFiPR</w:t>
            </w:r>
          </w:p>
          <w:p>
            <w:pPr>
              <w:pStyle w:val="Normal"/>
              <w:spacing w:before="0" w:after="0"/>
              <w:jc w:val="center"/>
              <w:rPr>
                <w:b/>
                <w:b/>
              </w:rPr>
            </w:pPr>
            <w:r>
              <w:rPr>
                <w:b/>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8" w:leader="none"/>
                <w:tab w:val="left" w:pos="2223" w:leader="none"/>
              </w:tabs>
              <w:spacing w:before="0" w:after="200"/>
              <w:jc w:val="center"/>
              <w:rPr>
                <w:b/>
                <w:b/>
              </w:rPr>
            </w:pPr>
            <w:r>
              <w:rPr>
                <w:b/>
              </w:rPr>
              <w:t>Uzasadnienie stanowiska MFiP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Ri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Załącznik nr 1 „Uwarunkowania na poziomie krajowym (diagnoza)”</w:t>
            </w:r>
          </w:p>
          <w:p>
            <w:pPr>
              <w:pStyle w:val="Normal"/>
              <w:spacing w:lineRule="auto" w:line="240" w:before="0" w:after="0"/>
              <w:rPr/>
            </w:pPr>
            <w:r>
              <w:rPr/>
            </w:r>
          </w:p>
          <w:p>
            <w:pPr>
              <w:pStyle w:val="Normal"/>
              <w:spacing w:lineRule="auto" w:line="240" w:before="0" w:after="0"/>
              <w:rPr/>
            </w:pPr>
            <w:r>
              <w:rPr/>
              <w:t>str. 6</w:t>
            </w:r>
          </w:p>
          <w:p>
            <w:pPr>
              <w:pStyle w:val="Normal"/>
              <w:spacing w:lineRule="auto" w:line="240" w:before="0" w:after="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zupełnienie diagnoz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śba ew. o dodanie przypisu do źródeł danych do fragmentu: "Wielkość polskich SKK, w zależności od metodologii badawczej, szacuje się od 21,8 mld zł do 30 mld zł wartości dodanej, co stanowi ok. 2% wartości dodanej wytwarzanej przez wszystkie przedsiębiorstwa niefinansowe.  Wartość dodana dla gospodarki wytworzona w małych, średnich i dużych przedsiębiorstwach SKK była wyższa od średniej wartości dodanej wytwarzanej przez przedsiębiorstwa niefinansowe w odpowiednich klasach 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hanging="0"/>
              <w:rPr/>
            </w:pPr>
            <w:r>
              <w:rPr/>
              <w:t>Uwaga uwzględniona</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 Zał. 1 do FENG (Diagnoza) zamieszczono przypisy, wskazujące na źródła danych dotyczących sektorów kultury i kreatywn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Ri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Tabela 12: Warunki podstawowe</w:t>
            </w:r>
          </w:p>
          <w:p>
            <w:pPr>
              <w:pStyle w:val="Normal"/>
              <w:widowControl/>
              <w:bidi w:val="0"/>
              <w:spacing w:lineRule="auto" w:line="276" w:before="0" w:after="200"/>
              <w:rPr/>
            </w:pPr>
            <w:r>
              <w:rPr/>
              <w:t>str. 18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Poza ustawami:</w:t>
            </w:r>
          </w:p>
          <w:p>
            <w:pPr>
              <w:pStyle w:val="Normal"/>
              <w:rPr/>
            </w:pPr>
            <w:r>
              <w:rPr/>
              <w:t xml:space="preserve">- Ustawa z dnia 20 lutego 2015 r. o odnawialnych źródłach energii </w:t>
            </w:r>
          </w:p>
          <w:p>
            <w:pPr>
              <w:pStyle w:val="Normal"/>
              <w:rPr/>
            </w:pPr>
            <w:r>
              <w:rPr/>
              <w:t>http://isap.sejm.gov.pl/isap.nsf/download.xsp/WDU20150000478/U/D20150478Lj.pdf</w:t>
            </w:r>
          </w:p>
          <w:p>
            <w:pPr>
              <w:pStyle w:val="Normal"/>
              <w:rPr/>
            </w:pPr>
            <w:r>
              <w:rPr/>
              <w:t>- Ustawa z dnia 17 grudnia 2020 r. o promowaniu wytwarzania energii elektrycznej w morskich farmach wiatrowych (Dz. U. 2021 poz. 234):</w:t>
            </w:r>
          </w:p>
          <w:p>
            <w:pPr>
              <w:pStyle w:val="Normal"/>
              <w:rPr/>
            </w:pPr>
            <w:r>
              <w:rPr/>
              <w:t>https://isap.sejm.gov.pl/isap.nsf/download.xsp/WDU20210000234/U/D20210234Lj.pdf</w:t>
            </w:r>
          </w:p>
          <w:p>
            <w:pPr>
              <w:pStyle w:val="Normal"/>
              <w:rPr/>
            </w:pPr>
            <w:r>
              <w:rPr/>
              <w:t xml:space="preserve">UZASADNIENIE: </w:t>
            </w:r>
          </w:p>
          <w:p>
            <w:pPr>
              <w:pStyle w:val="Normal"/>
              <w:widowControl/>
              <w:bidi w:val="0"/>
              <w:spacing w:lineRule="auto" w:line="276" w:before="0" w:after="200"/>
              <w:rPr/>
            </w:pPr>
            <w:r>
              <w:rPr/>
              <w:t>Celem nowelizacji ustawy o zmianie ustawy z dnia 20 maja 2016 r. o inwestycjach w zakresie elektrowni wiatrowych oraz niektórych innych ustaw (numer projektu - UD 207), którą przygotowało Ministerstwo Rozwoju i Technologii  jest wprowadzenie zmian w zasadach lokalizowania inwestycji w zakresie lądowych elektrowni wiatrowych w gminach, które wyrażają wolę lokowania takiej infrastruktury oraz „odblokowania” rozwoju budownictwa mieszkalnego w sąsiedztwie tych elektrowni przy zachowaniu maksymalnego bezpieczeństwa ich eksploatacji i zapewnieniu pełnej informacji o planowanej inwestycji dla mieszkańców okolicznych terenów. Projektowana reforma ma m.in. na celu zapewnienie rozwoju energetyki wiatrowej na lądzi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rosimy o dopisanie:</w:t>
            </w:r>
          </w:p>
          <w:p>
            <w:pPr>
              <w:pStyle w:val="Normal"/>
              <w:widowControl/>
              <w:bidi w:val="0"/>
              <w:spacing w:lineRule="auto" w:line="276" w:before="0" w:after="200"/>
              <w:rPr/>
            </w:pPr>
            <w:r>
              <w:rPr/>
              <w:t>- Ustawa o inwestycjach w zakresie elektrowni wiatrowych (Dz. U. z 2021 r. poz. 724.). https://isap.sejm.gov.pl/isap.nsf/download.xsp/WDU20160000961/U/D20160961Lj.pd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aga nieuwzględnion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W tabeli wskazano, iż warunek podstawowy jest spełniony, ponieważ obowiązują dwie ustawy. </w:t>
            </w:r>
          </w:p>
          <w:p>
            <w:pPr>
              <w:pStyle w:val="Normal"/>
              <w:widowControl/>
              <w:bidi w:val="0"/>
              <w:spacing w:lineRule="auto" w:line="276" w:before="0" w:after="200"/>
              <w:rPr/>
            </w:pPr>
            <w:r>
              <w:rPr/>
              <w:t>Jedną z nich jest ustawa o OZE, która przewiduje szereg mechanizmów wsparcia. Są one neutralne technologicznie i obejmują m.in. energetykę wiatrową na lądzie -  przykładowo system aukcji dotyczy również energetyki wiatrowej na lądzie. Planowana nowelizacja ustawy o inwestycjach w zakresie elektrowni wiatrowych nie wprowadza nowych zasad wsparcia, ale jedynie daje więcej narzędzi gminom w podejmowaniu decyzji o lokalizowaniu takich inwestycji. Z tego względu w opinii MFiPR nie jest konieczne uwzględnienie w opisie tego warunku proponowanego aktu prawn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Ri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Tabela 12: Warunki podstawowe</w:t>
            </w:r>
          </w:p>
          <w:p>
            <w:pPr>
              <w:pStyle w:val="Normal"/>
              <w:widowControl/>
              <w:bidi w:val="0"/>
              <w:spacing w:lineRule="auto" w:line="276" w:before="0" w:after="200"/>
              <w:rPr/>
            </w:pPr>
            <w:r>
              <w:rPr/>
              <w:t>str. 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nioskujemy o rozszerzenie instrumentów służących osiągnięciu celu OZ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rosimy o dopisanie dwóch tiretów:</w:t>
            </w:r>
          </w:p>
          <w:p>
            <w:pPr>
              <w:pStyle w:val="Normal"/>
              <w:rPr/>
            </w:pPr>
            <w:r>
              <w:rPr/>
              <w:t>•</w:t>
            </w:r>
            <w:r>
              <w:rPr>
                <w:rFonts w:cs="Calibri"/>
              </w:rPr>
              <w:t xml:space="preserve">  </w:t>
            </w:r>
            <w:r>
              <w:rPr/>
              <w:t>Rozwój energetyki wiatrowej dzięki nowelizacji ustawy o zmianie ustawy z dnia 20 maja 2016 r. o inwestycjach w zakresie elektrowni wiatrowych oraz niektórych innych ustaw , co zapewni rozwój inwestycji typu onshore.</w:t>
            </w:r>
          </w:p>
          <w:p>
            <w:pPr>
              <w:pStyle w:val="Normal"/>
              <w:widowControl/>
              <w:bidi w:val="0"/>
              <w:spacing w:lineRule="auto" w:line="276" w:before="0" w:after="200"/>
              <w:rPr/>
            </w:pPr>
            <w:r>
              <w:rPr/>
              <w:t>Przeprowadzenie przynajmniej jednej aukcji dla nowych mocy w energetyce wiatrowej na lądzi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aga nieuwzględniona</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zasadnienie jak w pkt 2 tabe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KiŚ</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Tab. 1 CP 2 – uszczegółowie-nie dla SO1 </w:t>
            </w:r>
          </w:p>
          <w:p>
            <w:pPr>
              <w:pStyle w:val="Normal"/>
              <w:widowControl/>
              <w:bidi w:val="0"/>
              <w:spacing w:lineRule="auto" w:line="276" w:before="0" w:after="200"/>
              <w:rPr/>
            </w:pPr>
            <w:r>
              <w:rPr>
                <w:rFonts w:cs="Calibri"/>
              </w:rPr>
              <w:t xml:space="preserve"> </w:t>
            </w:r>
            <w:r>
              <w:rPr/>
              <w:t xml:space="preserve">str. 18 </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Program FENG powinien się skupiać na finansowaniu badań i innowacji, natomiast inwestycje w niskoemisyjną infrastrukturę energetyczną powinny być finansowane w całości w obszarze FEnIKS</w:t>
            </w:r>
          </w:p>
          <w:p>
            <w:pPr>
              <w:pStyle w:val="Normal"/>
              <w:widowControl/>
              <w:bidi w:val="0"/>
              <w:spacing w:lineRule="auto" w:line="276" w:before="0" w:after="200"/>
              <w:rPr/>
            </w:pPr>
            <w:r>
              <w:rPr/>
              <w:t>(do wiadomości: MKiŚ proponuje dodanie oraz usunięcie zaznaczonych na czerwono fragmentów tekstu).</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KiŚ proponuje dodanie oraz usunięcie zaznaczonych na czerwono fragmentów tekstu jn.:</w:t>
            </w:r>
          </w:p>
          <w:p>
            <w:pPr>
              <w:pStyle w:val="Normal"/>
              <w:widowControl/>
              <w:bidi w:val="0"/>
              <w:spacing w:lineRule="auto" w:line="276" w:before="0" w:after="200"/>
              <w:rPr/>
            </w:pPr>
            <w:r>
              <w:rPr/>
              <w:t xml:space="preserve">W ramach tego celu szczegółowego przewidziane jest finansowanie przedsięwzięć </w:t>
            </w:r>
            <w:r>
              <w:rPr>
                <w:color w:val="FF0000"/>
              </w:rPr>
              <w:t xml:space="preserve">nakierowanych na finansowanie badań i innowacji </w:t>
            </w:r>
            <w:r>
              <w:rPr/>
              <w:t xml:space="preserve">zwiększających efektywność energetyczną poprzez instrument finansowy uzupełniony dotacją oraz instrument mieszany. Planuje się udzielanie gwarancji dla kredytów inwestycyjnych i obrotowych </w:t>
            </w:r>
            <w:r>
              <w:rPr>
                <w:color w:val="FF0000"/>
              </w:rPr>
              <w:t>związanych bezpośrednio z działaniami badawczymi i innowacyjnymi</w:t>
            </w:r>
            <w:r>
              <w:rPr/>
              <w:t xml:space="preserve"> zwiększających efektywność energetyczną </w:t>
            </w:r>
            <w:r>
              <w:rPr>
                <w:strike/>
                <w:color w:val="FF0000"/>
              </w:rPr>
              <w:t>oraz uzupełnienie gwarancji niewielkim komponentem dotacyjnym, który zachęci przedsiębiorstwa do realizacji tego typu projektó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waga nieuwzględniona</w:t>
            </w:r>
          </w:p>
          <w:p>
            <w:pPr>
              <w:pStyle w:val="Normal"/>
              <w:widowControl/>
              <w:bidi w:val="0"/>
              <w:spacing w:lineRule="auto" w:line="276" w:before="0" w:after="20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CP 2 został włączony do FENG              w związku                 z uwagą MKIŚ zgłoszoną                 w ramach konsultacji międzyresortowych.  </w:t>
            </w:r>
          </w:p>
          <w:p>
            <w:pPr>
              <w:pStyle w:val="Normal"/>
              <w:widowControl/>
              <w:bidi w:val="0"/>
              <w:spacing w:lineRule="auto" w:line="276" w:before="0" w:after="200"/>
              <w:rPr/>
            </w:pPr>
            <w:r>
              <w:rPr/>
              <w:t>Równocześnie należy zauważyć, że zielona ścieżka w funduszu gwarancyjnym wspierająca efektywność energetyczną, realizowana jest już                      w obecnej perspektywie w ramach POIR. Dodatkowo               w FENIKS instrumenty finansowe są wskazane jedynie jako rozważana  forma wspierania efektywności energetycznej.</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KiŚ</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 7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Program FENG powinien się skupiać na finansowaniu badań i innowacji, natomiast inwestycje w niskoemisyjną infrastrukturę energetyczną powinny być finansowane w całości w obszarze FEnIKS.</w:t>
            </w:r>
          </w:p>
          <w:p>
            <w:pPr>
              <w:pStyle w:val="Normal"/>
              <w:widowControl/>
              <w:bidi w:val="0"/>
              <w:spacing w:lineRule="auto" w:line="276"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KiŚ proponuje dodanie oraz usunięcie zaznaczonych na czerwono fragmentów tekstu jn.:</w:t>
            </w:r>
          </w:p>
          <w:p>
            <w:pPr>
              <w:pStyle w:val="Normal"/>
              <w:rPr/>
            </w:pPr>
            <w:r>
              <w:rPr/>
              <w:t xml:space="preserve">Finansowanie  </w:t>
            </w:r>
            <w:r>
              <w:rPr>
                <w:strike/>
                <w:color w:val="FF0000"/>
              </w:rPr>
              <w:t>inwestycji</w:t>
            </w:r>
            <w:r>
              <w:rPr/>
              <w:t xml:space="preserve"> </w:t>
            </w:r>
            <w:r>
              <w:rPr>
                <w:color w:val="FF0000"/>
              </w:rPr>
              <w:t>badań i innowacji</w:t>
            </w:r>
            <w:r>
              <w:rPr/>
              <w:t xml:space="preserve"> </w:t>
            </w:r>
            <w:r>
              <w:rPr>
                <w:strike/>
                <w:color w:val="FF0000"/>
              </w:rPr>
              <w:t xml:space="preserve">przedsiębiorstw </w:t>
            </w:r>
            <w:r>
              <w:rPr/>
              <w:t xml:space="preserve">zwiększających efektywność energetyczną </w:t>
            </w:r>
            <w:r>
              <w:rPr>
                <w:color w:val="FF0000"/>
              </w:rPr>
              <w:t>przedsiębiorstw</w:t>
            </w:r>
            <w:r>
              <w:rPr/>
              <w:t xml:space="preserve"> z wykorzystaniem instrumentu gwarancyjnego</w:t>
            </w:r>
          </w:p>
          <w:p>
            <w:pPr>
              <w:pStyle w:val="Normal"/>
              <w:rPr/>
            </w:pPr>
            <w:r>
              <w:rPr/>
              <w:t>Przyspieszenie i zwiększenie skali transformacji energetycznej przedsiębiorstw w Polsce wymaga zapewnienia odpowiednich źródeł finansowania tego procesu, w tym inwestycji  i innych kosztów związanych z taką transformacją. W FENG zadanie to będzie realizowane między innymi poprzez instrument gwarancyjny.</w:t>
            </w:r>
          </w:p>
          <w:p>
            <w:pPr>
              <w:pStyle w:val="Normal"/>
              <w:widowControl/>
              <w:bidi w:val="0"/>
              <w:spacing w:lineRule="auto" w:line="276" w:before="0" w:after="200"/>
              <w:rPr/>
            </w:pPr>
            <w:r>
              <w:rPr/>
              <w:t xml:space="preserve">W ramach Celu 2 instrument ten ma zapewnić finansowanie </w:t>
            </w:r>
            <w:r>
              <w:rPr>
                <w:strike/>
                <w:color w:val="FF0000"/>
              </w:rPr>
              <w:t>inwestycji</w:t>
            </w:r>
            <w:r>
              <w:rPr/>
              <w:t xml:space="preserve"> </w:t>
            </w:r>
            <w:r>
              <w:rPr>
                <w:color w:val="FF0000"/>
              </w:rPr>
              <w:t>przedsięwzięć związanych bezpośrednio z działaniami badawczymi i innowacyjnymi</w:t>
            </w:r>
            <w:r>
              <w:rPr>
                <w:color w:val="000000"/>
              </w:rPr>
              <w:t xml:space="preserve"> przedsiębiorstw </w:t>
            </w:r>
            <w:r>
              <w:rPr>
                <w:strike/>
                <w:color w:val="FF0000"/>
              </w:rPr>
              <w:t xml:space="preserve">zwiększających </w:t>
            </w:r>
            <w:r>
              <w:rPr>
                <w:color w:val="FF0000"/>
              </w:rPr>
              <w:t xml:space="preserve">w obszarze dotyczącym zwiększenia  </w:t>
            </w:r>
            <w:r>
              <w:rPr>
                <w:strike/>
                <w:color w:val="FF0000"/>
              </w:rPr>
              <w:t>efektywność energetyczna</w:t>
            </w:r>
            <w:r>
              <w:rPr>
                <w:color w:val="FF0000"/>
              </w:rPr>
              <w:t xml:space="preserve"> efektywności energetycznej </w:t>
            </w:r>
            <w:r>
              <w:rPr>
                <w:strike/>
                <w:color w:val="FF0000"/>
              </w:rPr>
              <w:t>działalności, w tym modernizację budynków, linii produkcyjnych, zakup urządzeń ograniczających zużycie energii elektrycznej lub cieplnej, zwiększenie wykorzystania odnawialnych źródeł energii, instalacje wytwarzające energię ze źródeł odnawialnych. Możliwe jest również objęcie gwarancją kredytu obrotowego, udzielanego instalatorom rozwiązań efektywnych energetycznie                            z przeznaczeniem na finansowanie kapitału obrotowego powiązanego z realizacją kontraktu na rzecz podmiotu trzeciego (zamawiającego)</w:t>
            </w:r>
            <w:r>
              <w:rPr>
                <w:color w:val="FF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waga nieuwzględniona</w:t>
            </w:r>
          </w:p>
          <w:p>
            <w:pPr>
              <w:pStyle w:val="Normal"/>
              <w:widowControl/>
              <w:bidi w:val="0"/>
              <w:spacing w:lineRule="auto" w:line="276" w:before="0" w:after="20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Uzasadnienie jak w pkt 4 tabeli</w:t>
            </w:r>
          </w:p>
          <w:p>
            <w:pPr>
              <w:pStyle w:val="Normal"/>
              <w:widowControl/>
              <w:bidi w:val="0"/>
              <w:spacing w:lineRule="auto" w:line="276"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RiRW</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W ślad za przyjęciem przez Komitet do Spraw Europejskich „Projektu Umowy Partnerstwa dla realizacji Polityki Spójności 2021-2027 w Polsce” proszę                o uzupełnienie treści Programu o zapis: </w:t>
            </w:r>
          </w:p>
          <w:p>
            <w:pPr>
              <w:pStyle w:val="Normal"/>
              <w:widowControl/>
              <w:bidi w:val="0"/>
              <w:spacing w:lineRule="auto" w:line="276" w:before="0" w:after="200"/>
              <w:rPr>
                <w:i/>
                <w:i/>
              </w:rPr>
            </w:pPr>
            <w:r>
              <w:rPr>
                <w:i/>
              </w:rPr>
              <w:t>Szacuje się, że w ramach budżetu Programu Fundusze Europejskie dla Nowoczesnej Gospodarki ok. 0,9 mld EUR zostanie przeznaczone w formie dedykowanych instrumentów na działania na rzecz rozwoju obszarów wiejskich lub sektora rolno-spożywczeg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highlight w:val="yellow"/>
              </w:rPr>
            </w:pPr>
            <w:r>
              <w:rPr>
                <w:i/>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uwzględniona </w:t>
            </w:r>
          </w:p>
          <w:p>
            <w:pPr>
              <w:pStyle w:val="Normal"/>
              <w:spacing w:before="0" w:after="200"/>
              <w:rPr>
                <w:highlight w:val="yellow"/>
              </w:rPr>
            </w:pPr>
            <w:r>
              <w:rPr>
                <w:highlight w:val="yellow"/>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W projekcie FENG został wprowadzony następujący fragment                  w związku                  z uwagą MRiRW. Fragment ten został zamieszczony w części: </w:t>
            </w:r>
            <w:r>
              <w:rPr>
                <w:b/>
              </w:rPr>
              <w:t>Główne założenia Programu FENG</w:t>
            </w:r>
          </w:p>
          <w:p>
            <w:pPr>
              <w:pStyle w:val="Normal"/>
              <w:rPr/>
            </w:pPr>
            <w:r>
              <w:rPr/>
              <w:t>„</w:t>
            </w:r>
            <w:r>
              <w:rPr/>
              <w:t>Wkład FENG w rozwój obszarów wiejskich</w:t>
            </w:r>
          </w:p>
          <w:p>
            <w:pPr>
              <w:pStyle w:val="Normal"/>
              <w:widowControl/>
              <w:bidi w:val="0"/>
              <w:spacing w:lineRule="auto" w:line="276" w:before="0" w:after="200"/>
              <w:rPr/>
            </w:pPr>
            <w:r>
              <w:rPr/>
              <w:t>Szacuje się, że w ramach budżetu Programu ok. 900 mln EUR zostanie przeznaczonych na rzecz rozwoju obszarów wiejskich lub sektora rolno-spożywczego. Szczegółowy zakres, forma oraz kwota wsparcia przeznaczone-go na te cele zostanie określona na etapie przygotowania Szczegółowego opisu priorytetów FE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RiRW</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r. 65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zupełnienie na str. 65 projektu Programu o zapisy dotyczące wsparcia ze środków FENG powstawania klastrów rolnictwa 4.0: „W związku z czym realizowany jest nowy model wsparcia klastrów zakładający wsparcie potencjału rozwojowego klastrów, ale także rozwój gospodarki w oparciu o klastry, tzn. wykorzystanie potencjału klastrów do rozwijania priorytetowych obszarów tematycznych, takich jak gospodarka 4.0, GOZ, edukacja, budowa platform, rolnictwo 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waga uwzględniona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W ramach FENG planowane jest wsparcie potencjału Koordynato-rów Krajowych Klastrów Kluczowych oraz Klastrów Wzrostowych Ponadregionalnych, które zamierzają świadczyć nowe, proinnowacyjne usługi dla firm.  Nie planuje się selekcji ww. klastrów pod względem prowadzonej działalności, jedyne wykluczenia mogą wynikać z przepisów funduszowych oraz  pomocowych (pomoc publiczna). </w:t>
            </w:r>
          </w:p>
          <w:p>
            <w:pPr>
              <w:pStyle w:val="Normal"/>
              <w:rPr/>
            </w:pPr>
            <w:r>
              <w:rPr/>
              <w:t xml:space="preserve">Ponadto należy pamiętać, iż FENG nie przewiduje budowy klastrów od podstaw, tylko wzmacnianie potencjału                  i kompetencji koordynatorów do świadczenia nowych usług, które do tej pory nie były realizowane przez klastry. </w:t>
            </w:r>
          </w:p>
          <w:p>
            <w:pPr>
              <w:pStyle w:val="Normal"/>
              <w:widowControl/>
              <w:bidi w:val="0"/>
              <w:spacing w:lineRule="auto" w:line="276" w:before="0" w:after="200"/>
              <w:rPr/>
            </w:pPr>
            <w:r>
              <w:rPr/>
              <w:t>Przy spełnieniu powyższych warunków, również klastry                       z obszaru rolnictwa 4.0 będą mogły ubiegać się o wsparcie                      z FENG, co jednak nie wymaga zmiany treści Program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RiRW</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p>
            <w:pPr>
              <w:pStyle w:val="Normal"/>
              <w:widowControl/>
              <w:bidi w:val="0"/>
              <w:spacing w:lineRule="auto" w:line="276" w:before="0" w:after="200"/>
              <w:rPr/>
            </w:pPr>
            <w:r>
              <w:rPr/>
              <w:t>„</w:t>
            </w:r>
            <w:r>
              <w:rPr/>
              <w:t>Komplementarność FENG                      z działaniami innych programów krajowych, regionalnych 2021-2027, Krajowym Planem Odbudowy oraz europejskich (HE,DEP,SMBUE)”</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ponowana zmiana pozwoli zachować spójność pomiędzy podstawowym dokumentem (str. 38), a załącznikie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Zmianę brzmienia zdania na str. 1 załącznika nr 2 Komplementarność FENG z działaniami innych programów krajowych i UE na następujące: „Wsparcie publicznej infrastruktury B+R w FENG, w ramach infrastruktury badawczej obejmie projekty wpisane na Polską Mapę Infrastruktury, natomiast w ramach infrastruktury technologicznej projekty realizowane będą w szczególności przez Centrum Łukasiewicz, Instytuty Badawcze Sieci Łukasiewicz, instytuty badawcze spoza Sieci Badawczej Łukasiewicz oraz przedsiębiorców - jako konsorcjantów                            w projekcie”.</w:t>
            </w:r>
          </w:p>
          <w:p>
            <w:pPr>
              <w:pStyle w:val="Normal"/>
              <w:rPr/>
            </w:pPr>
            <w:r>
              <w:rPr/>
              <w:t xml:space="preserve">MRiRW proponuje dodanie oraz usunięcie zaznaczonych na czerwono fragmentów tekstu jn.:  „Wsparcie publicznej infrastruktury B+R w FENG, w ramach  infrastruktury badawczej  obejmie </w:t>
            </w:r>
            <w:r>
              <w:rPr>
                <w:strike/>
                <w:color w:val="FF0000"/>
              </w:rPr>
              <w:t>wyłącznie</w:t>
            </w:r>
            <w:r>
              <w:rPr/>
              <w:t xml:space="preserve"> projekty wpisane na Polską Mapę Infrastruktury, natomiast w ramach infrastruktury technologicznej projekty realizowane będą w szczególności przez Centrum Łukasiewicz , </w:t>
            </w:r>
            <w:r>
              <w:rPr>
                <w:strike/>
                <w:color w:val="FF0000"/>
              </w:rPr>
              <w:t xml:space="preserve">oraz </w:t>
            </w:r>
            <w:r>
              <w:rPr/>
              <w:t xml:space="preserve">Instytuty Badawcze Sieci Łukasiewicz, </w:t>
            </w:r>
            <w:r>
              <w:rPr>
                <w:color w:val="FF0000"/>
              </w:rPr>
              <w:t>instytuty badawcze spoza Sieci Badawczej Łukasiewicz oraz przedsiębiorców - jako konsorcjantów w projekcie</w:t>
            </w:r>
            <w:r>
              <w:rPr/>
              <w:t>”.</w:t>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waga uwzględniona</w:t>
            </w:r>
          </w:p>
          <w:p>
            <w:pPr>
              <w:pStyle w:val="Normal"/>
              <w:widowControl/>
              <w:bidi w:val="0"/>
              <w:spacing w:lineRule="auto" w:line="276" w:before="0" w:after="20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nie z uwagą MRiRW zmieniono  treść zdania (w załączniku 2 do Programu_ dot. wsparcia publicznej infrastruktury B+R w FENG usuwając z części  zdania dot. wsparcia infrastruktury badawczej spójnik „wyłącznie”  - odnoszący się do projektów wpisanych na Polską Mapę Infrastruktury oraz  dodając  do części zdania dot. wsparcia infrastruktury technologicznej, że w ramach FENG możliwe będzie także wsparcie instytutów badawczych spoza Sieci Badawczej Łukasiewicz oraz przedsiębiorców jako konsorcjantów w projekcie.</w:t>
            </w:r>
          </w:p>
        </w:tc>
      </w:tr>
      <w:tr>
        <w:trPr/>
        <w:tc>
          <w:tcPr>
            <w:tcW w:w="14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tokorekta  MFIRPpo uwadze UKNF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aga UKNF</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Priorytet 2 „Środowisko sprzyjające innowacjom”, cel szczegółowy 3 (SO 3):   „Wzmacnianie trwałego wzrostu i konkurencyjności MŚP oraz tworzenie miejsc pracy w MŚP, w tym poprzez inwestycje produkcyjne”.</w:t>
            </w:r>
          </w:p>
          <w:p>
            <w:pPr>
              <w:pStyle w:val="Normal"/>
              <w:rPr/>
            </w:pPr>
            <w:r>
              <w:rPr/>
              <w:t>Finansowanie innowacyjnej działalności przedsiębiorstw z wykorzystaniem instrumentów finansowych oraz instrumentów mieszanych</w:t>
            </w:r>
          </w:p>
          <w:p>
            <w:pPr>
              <w:pStyle w:val="Normal"/>
              <w:widowControl/>
              <w:bidi w:val="0"/>
              <w:spacing w:lineRule="auto" w:line="276" w:before="0" w:after="200"/>
              <w:rPr/>
            </w:pPr>
            <w:r>
              <w:rPr/>
              <w:t>str. 51-5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Propozycja   rozważenia doprecyzowania  projektu FENG-a poprzez dodanie informacji, że ze wsparcia mogą korzystać także beneficjenci, którzy realizując projekty o odpowiednim potencjale komercyjnym zdecydują się na pozyskanie finansowania na rynku kapitałowym - FENG mógłby także wspierać  MŚP, strat- upy w ich o kapitalizowaniu poprzez  wsparcie w celu przeprowadzenia oferty publicznej lub wprowadzenia akcji spółki lub papierów dłużnych do zorganizowanego systemu obrotu (takiego jak rynek GPW lub NewConnect).  Ponadto uzupełnienie  opisu FENG-a w części dot.  Priorytetu 2 „Środowisko sprzyjające innowacjom”, cel szczegółowy 3 (SO 3 (i ewentualnie innych części Programu)  poprzez dodanie informacji, że wsparcie finansowe w ramach Programu może następować również w powiązaniu z zamierzonym pozyskiwaniem przez beneficjentów dodatkowych kapitałów na rynku kapitałowym,  zapewniłoby   spójność Programu FENG ze Strategią Rozwoju Rynku Kapitałowego.</w:t>
            </w:r>
          </w:p>
          <w:p>
            <w:pPr>
              <w:pStyle w:val="Normal"/>
              <w:widowControl/>
              <w:bidi w:val="0"/>
              <w:spacing w:lineRule="auto" w:line="276"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precyzowania wymaga szczególnie  fragment: dot.   Priorytetu 2 „Środowisko sprzyjające innowacjom”, cel szczegółowy 3 (SO 3):   „Wzmacnianie trwałego wzrostu i konkurencyjności MŚP oraz tworzenie miejsc pracy w MŚP, w tym poprzez inwestycje produkcyjne”. Projekt Programu w ramach tego celu szczegółowo przewiduje m.in. „finansowanie powstawania i rozwoju spółek typu start-up/scale-up z wykorzystaniem funduszy venture capital oraz finansowania poprzez aniołów biznesu, ze szczególnym uwzględnieniem finansowania spółek prowadzących działalność badawczo-rozwojową (zarówno nowopowstałych spółek będących na etapie finalizacji prac B+R jak i dojrzalszych spółek rozwijających produkty/usługi poprzez dalsze prace badawcze). Finansowanie kapitałowe jest przekazywane do spółek przez pośredników finansowych (fundusze venture capital) i z udziałem wkładu prywatnego. W przypadku spółek wysokotechnologicznych, prowadzących działalność B+R, możliwe będzie również uzupełnienie finansowania kapitałowego wsparciem bezzwrotnym w formie dotacji (w ramach jednej operacji)” poprzez    dodanie informacji, że wsparcie finansowe w ramach Programu może następować również w powiązaniu z zamierzonym pozyskiwaniem przez beneficjentów dodatkowych kapitałów na rynku kapitałowym.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aga częściowo uwzględnion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Założenia FENG nie przewidują działań mających na celu współfinansowanie kosztów związanych z pozyskaniem przez MSP dodatkowych kapitałów na rynku kapitałowym (np.  współfinansowanie kosztów wprowadzenia akcji spółki lub papierów dłużnych do zorganizowanego systemu obrotu , takiego jak rynek GPW lub NewConnect.  </w:t>
            </w:r>
          </w:p>
          <w:p>
            <w:pPr>
              <w:pStyle w:val="Normal"/>
              <w:rPr/>
            </w:pPr>
            <w:r>
              <w:rPr/>
              <w:t xml:space="preserve">Tego typu wsparcie było dostępne np. w ramach POIR 2014-2020 i nie cieszyło się dużym zainteresowaniem przedsiębiorców.  W zależności od sytuacji na rynku, możliwe będzie rozważenie realizacji ew. pilotażu. </w:t>
            </w:r>
          </w:p>
          <w:p>
            <w:pPr>
              <w:pStyle w:val="Normal"/>
              <w:widowControl/>
              <w:bidi w:val="0"/>
              <w:spacing w:lineRule="auto" w:line="276" w:before="0" w:after="200"/>
              <w:rPr/>
            </w:pPr>
            <w:r>
              <w:rPr/>
              <w:t xml:space="preserve">Tekst FENG został uzupełniony natomiast o zapis wskazujący, że dla wielu spółek, które pozyskały wsparcie ze środków FENG kolejnym źródeł  finansowania ich rozwoju będą środki pozyskane na rynku kapitałowym.  </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sz w:val="24"/>
      </w:rPr>
      <w:t>Uwagi wniesione na KSE</w:t>
    </w:r>
    <w:r>
      <w:rPr>
        <w:sz w:val="24"/>
      </w:rPr>
      <w:t xml:space="preserve">  do projektu  programu </w:t>
    </w:r>
    <w:r>
      <w:rPr>
        <w:b/>
        <w:sz w:val="24"/>
      </w:rPr>
      <w:t>Fundusze Europejskie dla Nowoczesnej Gospodarki 2021 – 202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44:00Z</dcterms:created>
  <dc:creator>Andrzej Swoszowski</dc:creator>
  <dc:description/>
  <cp:keywords/>
  <dc:language>en-US</dc:language>
  <cp:lastModifiedBy>Lukasz Malecki</cp:lastModifiedBy>
  <dcterms:modified xsi:type="dcterms:W3CDTF">2021-09-24T08:32:00Z</dcterms:modified>
  <cp:revision>5</cp:revision>
  <dc:subject/>
  <dc:title/>
</cp:coreProperties>
</file>